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bg-BG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>Обявяване на публикация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</w:t>
        <w:b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bg-BG" w:eastAsia="en-GB"/>
        </w:rPr>
        <w:t xml:space="preserve">Обновяване на сграда – детска градина в село Соволяно,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bg-BG"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g-BG" w:eastAsia="en-GB"/>
        </w:rPr>
        <w:t>Община Кюстендил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bg-BG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 w:eastAsia="en-GB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bg-BG"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/>
        </w:rPr>
        <w:t>CB006.1.11.079/PP2-10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Детска градина Първи юни град Кюстендил възнамерява да възложи договор за реновиране на сграда – детска градина, находяща се в село Соволяно, община Кюстендил, България с финансовата помощ от Програма Interreg - ИПП ТГС България - Бивша югославска република Македония 2014- 2020 г. Тръжната документация е на разположение в ДГ Първи юни, град Кюстендил, ул Харалампи Митев, кв Запад, 2500 Кюстендил, България и публикувана на следните интернет страници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bg-BG"/>
          </w:rPr>
          <w:t>http://www.ipa-cbc-007.eu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bg-BG"/>
          </w:rPr>
          <w:t>http://www.1juny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Крайният срок за подаване на оферти е </w:t>
      </w:r>
      <w:r>
        <w:rPr>
          <w:rFonts w:eastAsia="Times New Roman" w:cs="Times New Roman" w:ascii="Times New Roman" w:hAnsi="Times New Roman"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02.2018, 16: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0 (местно време). Възможна допълнителна информация или разяснения/въпроси ще бъдат публикувани на следните интернет страници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bg-BG"/>
          </w:rPr>
          <w:t>http://www.ipa-cbc-007.eu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;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bg-BG"/>
          </w:rPr>
          <w:t>http://www.1juny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283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60475</wp:posOffset>
          </wp:positionH>
          <wp:positionV relativeFrom="paragraph">
            <wp:posOffset>-234315</wp:posOffset>
          </wp:positionV>
          <wp:extent cx="2726055" cy="381000"/>
          <wp:effectExtent l="0" t="0" r="0" b="0"/>
          <wp:wrapTight wrapText="bothSides">
            <wp:wrapPolygon edited="0">
              <wp:start x="-74" y="533"/>
              <wp:lineTo x="-74" y="21050"/>
              <wp:lineTo x="18500" y="21050"/>
              <wp:lineTo x="18500" y="17811"/>
              <wp:lineTo x="19785" y="17811"/>
              <wp:lineTo x="21600" y="12953"/>
              <wp:lineTo x="21600" y="533"/>
              <wp:lineTo x="-74" y="533"/>
            </wp:wrapPolygon>
          </wp:wrapTight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72605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60045</wp:posOffset>
              </wp:positionH>
              <wp:positionV relativeFrom="paragraph">
                <wp:posOffset>-433705</wp:posOffset>
              </wp:positionV>
              <wp:extent cx="6479540" cy="0"/>
              <wp:effectExtent l="0" t="19050" r="0" b="19050"/>
              <wp:wrapNone/>
              <wp:docPr id="10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-34.15pt" to="481.8pt,-34.15pt" ID="Straight Connector 8" stroked="t" o:allowincell="f" style="position:absolute;mso-position-horizontal-relative:margin">
              <v:stroke color="#00b050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3495</wp:posOffset>
          </wp:positionH>
          <wp:positionV relativeFrom="paragraph">
            <wp:posOffset>224155</wp:posOffset>
          </wp:positionV>
          <wp:extent cx="723265" cy="6800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1" r="-3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756660</wp:posOffset>
          </wp:positionH>
          <wp:positionV relativeFrom="margin">
            <wp:posOffset>-1373505</wp:posOffset>
          </wp:positionV>
          <wp:extent cx="2007235" cy="1019810"/>
          <wp:effectExtent l="0" t="0" r="0" b="0"/>
          <wp:wrapTight wrapText="bothSides">
            <wp:wrapPolygon edited="0">
              <wp:start x="19039" y="199"/>
              <wp:lineTo x="19448" y="3429"/>
              <wp:lineTo x="16787" y="4236"/>
              <wp:lineTo x="14841" y="5650"/>
              <wp:lineTo x="14841" y="6659"/>
              <wp:lineTo x="8392" y="7063"/>
              <wp:lineTo x="7675" y="7265"/>
              <wp:lineTo x="7675" y="9890"/>
              <wp:lineTo x="-100" y="11908"/>
              <wp:lineTo x="-100" y="15744"/>
              <wp:lineTo x="5731" y="16751"/>
              <wp:lineTo x="5731" y="18367"/>
              <wp:lineTo x="14637" y="19578"/>
              <wp:lineTo x="14944" y="21395"/>
              <wp:lineTo x="15353" y="21395"/>
              <wp:lineTo x="15456" y="21395"/>
              <wp:lineTo x="15968" y="19578"/>
              <wp:lineTo x="18936" y="16349"/>
              <wp:lineTo x="21393" y="13523"/>
              <wp:lineTo x="21496" y="13119"/>
              <wp:lineTo x="21600" y="10898"/>
              <wp:lineTo x="21600" y="8880"/>
              <wp:lineTo x="20574" y="7265"/>
              <wp:lineTo x="19754" y="6659"/>
              <wp:lineTo x="20267" y="3429"/>
              <wp:lineTo x="19858" y="603"/>
              <wp:lineTo x="19754" y="199"/>
              <wp:lineTo x="19039" y="199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1019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60045</wp:posOffset>
              </wp:positionH>
              <wp:positionV relativeFrom="paragraph">
                <wp:posOffset>1150620</wp:posOffset>
              </wp:positionV>
              <wp:extent cx="6480175" cy="0"/>
              <wp:effectExtent l="0" t="19050" r="0" b="19050"/>
              <wp:wrapNone/>
              <wp:docPr id="3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90.6pt" to="481.85pt,90.6pt" ID="Straight Connector 5" stroked="t" o:allowincell="f" style="position:absolute;mso-position-horizontal-relative:margin">
              <v:stroke color="#00b050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43710</wp:posOffset>
              </wp:positionH>
              <wp:positionV relativeFrom="paragraph">
                <wp:posOffset>442595</wp:posOffset>
              </wp:positionV>
              <wp:extent cx="0" cy="436245"/>
              <wp:effectExtent l="5080" t="0" r="5080" b="0"/>
              <wp:wrapNone/>
              <wp:docPr id="4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36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3pt,34.85pt" to="137.3pt,69.15pt" ID="Straight Connector 13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77240</wp:posOffset>
              </wp:positionH>
              <wp:positionV relativeFrom="paragraph">
                <wp:posOffset>405765</wp:posOffset>
              </wp:positionV>
              <wp:extent cx="966470" cy="5759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Address:</w:t>
                            <w:br/>
                            <w:t>Str. Haralampi Mitev, Zapad quarter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2500 Kyustendil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 xml:space="preserve">Republic of Bulgari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45.35pt;mso-wrap-distance-left:9.05pt;mso-wrap-distance-right:9.05pt;mso-wrap-distance-top:0pt;mso-wrap-distance-bottom:0pt;margin-top:31.95pt;mso-position-vertical-relative:text;margin-left:6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/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Address:</w:t>
                      <w:br/>
                      <w:t>Str. Haralampi Mitev, Zapad quarter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2500 Kyustendil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/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 xml:space="preserve">Republic of Bulgaria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46885</wp:posOffset>
              </wp:positionH>
              <wp:positionV relativeFrom="paragraph">
                <wp:posOffset>405765</wp:posOffset>
              </wp:positionV>
              <wp:extent cx="1871345" cy="5257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34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Telephone: +359 78 55 20 73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Fax: +359 78 55 20 73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sz w:val="12"/>
                              <w:szCs w:val="12"/>
                            </w:rPr>
                            <w:t>Website: www.1juny.com</w:t>
                            <w:br/>
                            <w:t>E-mail: cdg1juny@abv.bg • odz1juny@abv.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5pt;height:41.4pt;mso-wrap-distance-left:9.05pt;mso-wrap-distance-right:9.05pt;mso-wrap-distance-top:0pt;mso-wrap-distance-bottom:0pt;margin-top:31.95pt;mso-position-vertical-relative:text;margin-left:13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Telephone: +359 78 55 20 73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Fax: +359 78 55 20 73</w:t>
                    </w:r>
                  </w:p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sz w:val="12"/>
                        <w:szCs w:val="12"/>
                      </w:rPr>
                    </w:pPr>
                    <w:r>
                      <w:rPr>
                        <w:rFonts w:eastAsia="Times New Roman" w:cs="Calibri"/>
                        <w:sz w:val="12"/>
                        <w:szCs w:val="12"/>
                      </w:rPr>
                      <w:t>Website: www.1juny.com</w:t>
                      <w:br/>
                      <w:t>E-mail: cdg1juny@abv.bg • odz1juny@abv.b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3637280</wp:posOffset>
              </wp:positionH>
              <wp:positionV relativeFrom="paragraph">
                <wp:posOffset>1031240</wp:posOffset>
              </wp:positionV>
              <wp:extent cx="1416685" cy="24066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68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color w:val="00B05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00B050"/>
                              <w:sz w:val="16"/>
                              <w:szCs w:val="16"/>
                            </w:rPr>
                            <w:t>www.greenkindergartens.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5pt;height:18.95pt;mso-wrap-distance-left:9.05pt;mso-wrap-distance-right:9.05pt;mso-wrap-distance-top:3.6pt;mso-wrap-distance-bottom:3.6pt;margin-top:81.2pt;mso-position-vertical-relative:text;margin-left:2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b/>
                        <w:b/>
                        <w:color w:val="00B05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00B050"/>
                        <w:sz w:val="16"/>
                        <w:szCs w:val="16"/>
                      </w:rPr>
                      <w:t>www.greenkindergartens.eu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posOffset>771525</wp:posOffset>
              </wp:positionH>
              <wp:positionV relativeFrom="paragraph">
                <wp:posOffset>45085</wp:posOffset>
              </wp:positionV>
              <wp:extent cx="3307715" cy="3473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771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tLeast" w:line="0" w:before="0" w:after="0"/>
                            <w:textAlignment w:val="baseline"/>
                            <w:rPr>
                              <w:rFonts w:eastAsia="Times New Roman" w:cs="Calibri"/>
                              <w:b/>
                              <w:b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eastAsia="Times New Roman" w:cs="Calibri"/>
                              <w:b/>
                              <w:sz w:val="16"/>
                              <w:szCs w:val="12"/>
                            </w:rPr>
                            <w:t>Kindergarten "Pyrvi Juny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45pt;height:27.35pt;mso-wrap-distance-left:9.05pt;mso-wrap-distance-right:9.05pt;mso-wrap-distance-top:3.6pt;mso-wrap-distance-bottom:3.6pt;margin-top:3.55pt;mso-position-vertical-relative:text;margin-left:60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FF" w:val="clear"/>
                      <w:spacing w:lineRule="atLeast" w:line="0" w:before="0" w:after="0"/>
                      <w:textAlignment w:val="baseline"/>
                      <w:rPr>
                        <w:rFonts w:eastAsia="Times New Roman" w:cs="Calibri"/>
                        <w:b/>
                        <w:b/>
                        <w:sz w:val="16"/>
                        <w:szCs w:val="12"/>
                      </w:rPr>
                    </w:pPr>
                    <w:r>
                      <w:rPr>
                        <w:rFonts w:eastAsia="Times New Roman" w:cs="Calibri"/>
                        <w:b/>
                        <w:sz w:val="16"/>
                        <w:szCs w:val="12"/>
                      </w:rPr>
                      <w:t>Kindergarten "Pyrvi Juny"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www.1juny.com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www.1juny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TEMPLATE - Pyrvi Juny (4)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4:00Z</dcterms:created>
  <dc:creator>Iliqn</dc:creator>
  <dc:description/>
  <cp:keywords/>
  <dc:language>en-US</dc:language>
  <cp:lastModifiedBy>My PC</cp:lastModifiedBy>
  <dcterms:modified xsi:type="dcterms:W3CDTF">2018-01-09T12:52:00Z</dcterms:modified>
  <cp:revision>62</cp:revision>
  <dc:subject/>
  <dc:title/>
</cp:coreProperties>
</file>